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АРТА ТЕХНОЛОГИЧЕСКОГО ПРОЦЕССА 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вспомогательн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отсутствие признаков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ентиляторы охлаждения тяговых двигателей и главного генератора.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одвод масла к редукторам и турбокомпресс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системы автоматического регулирования темпера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ие жалюзи при 72±2º, закрытие при 66÷71º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чало движения рейки гидропривода должно происходить при 73±2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чёткость запуска гидропривода вентилятора и работы привода жалюзи; а также плотность закрытия створок (в зависимости от сезона и полноту раскрытия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работу приводов подвижных кассет воздухоочистител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Перед ФТО масла (1,1÷2,2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верить давление воздуха на выходе преобразователей температуры (2,0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при 73º и 5,0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при 78÷84º). При 5,0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выход рейки из корпуса гидропривода должен составлять 42±1 мм (при сильных морозах 30±1 мм)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должна поддерживаться в пределах 75÷80º, масла 60÷80º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пад давления в ФТО масла не более 1,0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 После главного масляного насоса (3,5÷6,8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. Перед центрифугой (8,0÷10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. В распределительных редукторах и на смазке гидропривода главного вентилятора (0,4÷0,7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15 поз.; не ниже 0,3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400 об/мин. коленчатых валов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91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е. В гидромуфте привода главного вентилятора (0,7÷1,2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15 поз.; не ниже 0,1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400 об/мин. коленчатых валов).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редукторах с централизованной смаз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боковые люки шахты, секции продуть по всему фронту со стороны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вентиляторов охлаждения тяговых двигателей и главного генера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крепление вентиляторов на фундаментах, крепление патрубков воздуховод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крыть лючки, осмотреть лопатки, диски, пылевлагоотделители. Проверить целостность, надёжность креп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робы. Выправить неглубокие деформации, глубокие отремонтировать со сваркой. Допускается заварка трещин стенок и не более двух несквозных трещин корпусов подшипников (электроды Э42А, Э46А, Э50А диаметром 3÷4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лючки и сетки забора воздуха из дизельного помещения с уплотнениями и крепёжными «барашками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следов выброса масла через уплотнение редукторов у вентиляторов тяговых двиг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молоток слесарный, сварочное оборудование, шорный инструмент, пассатиж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арочные работы производить со снятием вентилятора и изъятием крыльчатки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мевших в эксплуатации место нарушениях в работе, выбросах масла из редукторов, вентилятор отремонтировать со снятием с теплов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азборках вентилятора проверять состояние уплотняющего узла, а также промывать подшипниковый узел. После промывки закладывать свежую смазку ЖРО (2/3 объёма камеры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следов масла редуктор подлежит разборке для ревизии уплотн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резьбовых соединений и отсутствие утечек масла. В случае ослабления фундаментных болтов или износе фиксирующих штифтов проверить центровку со всеми смежными агрегатами с заменой штиф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 редукторах с автономной смазкой проверить уровень масла, при необходимости попол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приспособления для проверки центровки, напильники, гусак заправочный, шабер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ребования к центровке (приведение к радиусу фланца 100 мм): несоосность до 0,2 мм, непараллельность до 0,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полнять непосредственно после остановки диз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а М12, М14 любой модификац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уфт, опор и валов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резьбовых соединений, состояние шплинт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ластинчатые пакеты и упругие элементы муфт, повреждённые элемен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трещин и скручивания ва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Осмотреть карданные головки и шлицевые соединения, проверить отсутствие люфт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смазку шлицевых соединений и подшипников кардан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корпус подшипников привода подвозбудителя и промежуточную опору. проверить отсутс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ресс-маслён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зел с ослабшей затяжкой отремонтировать с разборкой и последующей центровкой.</w:t>
            </w:r>
          </w:p>
          <w:p>
            <w:pPr>
              <w:pStyle w:val="Normal"/>
              <w:ind w:right="-70"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лицевые соединения и подшипники карданов вала привода главного вентилятора смазывать смазкой ЖРО (шприцевать до выдавливания из зазоров).</w:t>
            </w:r>
          </w:p>
          <w:p>
            <w:pPr>
              <w:pStyle w:val="Normal"/>
              <w:ind w:right="-70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гольчатые подшипники смазывать маслом МК22 (добавлять по пре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36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ие следов перегрева и вытекания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3"/>
              </w:rPr>
            </w:pPr>
            <w:r>
              <w:rPr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ащения поглощения масл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льтры вентиляторов охлаждения тяговых двигателей и главного генерат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снятия фильтров произвести очистку в доступных местах всасывающих кана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ссеты фильтров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гидропривода главного венти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ограждение привода. Проверить затяжку резьбовых соединений. Осмотреть масло- и воздухопроводы, проверить их целост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утечек масла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сервомотор, проверить состояние и подвижность рычажной системы, отсутствие утечек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утечек воздуха выполнить ревизию пневмоцилиндров с разбор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жалюзи холодильника и их привод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шарнирные соединения привода, проверить надёжность стопорения деталей и подвижность рычажной систем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егулирующие секторы со стопорными пальц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творки, проверить отсутствие коробления, механических повреждений, плотность закрыт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бавить смазку в шарни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монтиров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арнирные соединения смазывать смазкой УСсА. Старую смазку удалить, нанести свежу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ахту холодильник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люки шахты, осмотреть секции, с утечками по коллекторам и трубкам заменить. Устранить утечки по привалкам колле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епосредственно после остановки дизеля вручную проверить нагрев секций. Имеющие пониженную температуру снять для очист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остояние утеплительных заслонок с приводом (зимой). Проверить лёгкость открытия и закрытия. Раскрытие заслонок должно составлять 500±1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лопасти и диффузор. Проверить состояние заслонок диффузора и их расположение согласно сезо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элементы каркаса шахты.</w:t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подпятник вентилятора. Проверить затяжку соединений, отсутствие признаков перегрева и вытекания смазки. Проверить свободность проворачивания вертикального вала вручную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рессовать в подшипники 20÷25 гр.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лесарный, зубило, электродрель, машинка шлифовальная, сварочное оборудование, пресс-маслё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допускается выпуск из ТР тепловоза с хотя бы одной заглу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достатке охлаждения короткие секции снять для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оставление в работе секций с запотеванием, но не с т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арочные работы выполнять со гласно требованиям п. 2.11.4 Инстру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сварочных работ коллектор опрессовать горячей водой давлением 2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в течение 5 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бавление смазки осуществлять на чётных ТО-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очистку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Из картера слить шлам с остатка ми мас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Картер фильтра протереть, очистить. Протереть места постановки пакетов, при необходимости зачистить от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чищенные и промытые пакеты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ь для сбора отстоя, шабер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удалении шлама и очистке картера проверять отсутствие металлических частиц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акеты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извести замену элементов и очистку бака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у с решёткой, открыть сливной вентиль, спустить масло из ба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и дл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чётных ТО-3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мыть внутреннюю полость бака керосином, керосин сл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чистоту атмосферного отверстия центральной секции, осмотреть сальн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Вложить новые фильтрующие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Установить решётку, закрыть корпус бака крыш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а шлама и переноски использованных фильтрующих элементов, приспособление для изъятия фильтрующих элементов, лампа пе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ак закрывать немедленно после установки новых эле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яные и масляные трубо15провод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Трубопроводы осмотреть,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качать масляную систему от маслопрокачивающего насоса. проверить отсутствие утечек масла по стыкам труб и вентиля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состояние вентилей путём их закрытия и откры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арочные работы на трубопроводах выполнять со гласно требованиям п. 2.11.5 Инструкции по сварочным и наплавочным работам ЦТ-336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 Проверить отсутствие неплотностей водяной и масляной пол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здухоочистител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лить отстой из бункеров, добавить масло до установленного уровн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крыть боковые лючки, изъять неподвижные касс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подвижные кассеты, проверить состояние сетчатой набивки, отсутствие перек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привода подвижных кассет путём подачи в цилиндры сжатого воздуха давлением  6÷8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воздуха по цилиндрам и соединительному воздуховод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бункеры, проверить отсутствие течей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смотреть жалюзи, проверить совместную работу рычажных приводов наружных жалюзи и заслонок забора воздуха из дизельного помещ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Очищенные и промасленные неподвижные кассеты на место установить, проверить плотность установки и надёжность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а, подвод сжатого воздуха, ёмкость для сбора отсто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оздухоочистители заправляются моторным маслом любой марки (допускается использование отработавших масел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подвижные касс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Ход кассеты при одном ходе штока привода не более 100 мм по периметру кассет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пыльных бурь масло из бункеров полностью сливать, стенки бункеров очистить, бункеры промыть и протереть изнутр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ремонта при ра 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3, 4, 5, 7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температуре 78÷84º проверить выход регулирующей рейки гидропривода (42±1 мм) и зазор между торцом рейки и штоком пневмопривода (0,05÷0,5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ороток, набор ключей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ой при установившейся среднесуточной температуре -10º и ниже выход регулирую щей рейки 30±1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при остановленном дизеле. Нахождение людей на наружных площадках эстакад продувочного стойла во время продувки не допускается. Продувку секций осуществлять в очках и респира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ворота коленчатого вала вручную проверять исправность блокировки валопроворотного механизма. Работа на вспомогательных агрегатах, кинематически связанных с дизелем, во время проворот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осуществлять по согласованию с работниками, производя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монтаж агрегатов весом 30 кг и более осуществлять не менее, чем двумя работниками.</w:t>
            </w:r>
          </w:p>
          <w:p>
            <w:pPr>
              <w:pStyle w:val="Normal"/>
              <w:ind w:left="-108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М.Д.Рахматуллин «Ремонт тепловозов». 196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06:00Z</dcterms:created>
  <dc:creator>Mалов Денис</dc:creator>
  <dc:description/>
  <dc:language>en-US</dc:language>
  <cp:lastModifiedBy>ТЧИ</cp:lastModifiedBy>
  <cp:lastPrinted>2005-09-21T11:14:00Z</cp:lastPrinted>
  <dcterms:modified xsi:type="dcterms:W3CDTF">2005-09-21T07:16:00Z</dcterms:modified>
  <cp:revision>32</cp:revision>
  <dc:subject/>
  <dc:title>DOC	</dc:title>
</cp:coreProperties>
</file>